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PECIFICATIE BRAT INCARCARE TITEI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MC-SPB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CIRESU jud. BRAILA 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70713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220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B. 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pt;height:85.5pt;mso-wrap-distance-left:9pt;mso-wrap-distance-right:0pt;mso-wrap-distance-top:0pt;mso-wrap-distance-bottom:0pt;margin-top:8.65pt;mso-position-vertical-relative:text;margin-left:19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220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B. 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2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</w:rPr>
      </w:pPr>
      <w:r>
        <w:rPr/>
        <w:t>Numar bucati : 12pcs  ( 6pcs left-hand + 6pcs right-hand).</w:t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 w:before="0" w:after="0"/>
        <w:ind w:right="232" w:hanging="44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  <w:drawing>
          <wp:inline distT="0" distB="0" distL="0" distR="0">
            <wp:extent cx="6763385" cy="74199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94" t="14399" r="7051" b="18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338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21" w:right="760" w:gutter="0" w:header="142" w:top="278" w:footer="289" w:bottom="448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spacing w:lineRule="auto" w:line="276" w:before="0" w:after="0"/>
        <w:ind w:right="232" w:hanging="44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Default"/>
        <w:spacing w:lineRule="auto" w:line="276" w:before="0" w:after="0"/>
        <w:ind w:right="232" w:hanging="0"/>
        <w:contextualSpacing/>
        <w:jc w:val="both"/>
        <w:rPr>
          <w:color w:val="000000"/>
          <w:lang w:val="ro-RO"/>
        </w:rPr>
      </w:pPr>
      <w:r>
        <w:rPr>
          <w:color w:val="000000"/>
          <w:lang w:val="ro-RO"/>
        </w:rPr>
        <w:drawing>
          <wp:inline distT="0" distB="0" distL="0" distR="0">
            <wp:extent cx="10134600" cy="57810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0" cy="578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448" w:right="278" w:gutter="0" w:header="142" w:top="1321" w:footer="289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MC-SPB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CIRESU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9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fr-FR"/>
            </w:rPr>
            <w:t>SPECIFICATIE BRAT INCARCAR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left" w:pos="1485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10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12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13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14" name="Image7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7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15" name="Image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/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MC-SPB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CIRESU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9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0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lang w:val="fr-FR"/>
            </w:rPr>
          </w:pPr>
          <w:r>
            <w:rPr>
              <w:rFonts w:cs="Times New Roman" w:ascii="Times New Roman" w:hAnsi="Times New Roman"/>
              <w:lang w:val="fr-FR"/>
            </w:rPr>
            <w:t>SPECIFICATIE BRAT INCARCARE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9360" w:leader="none"/>
        <w:tab w:val="left" w:pos="1485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1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1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18" name="Image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19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NORMALArialNarrow10ptCharChar">
    <w:name w:val="Style NORMAL + Arial Narrow 10 pt Char Char"/>
    <w:basedOn w:val="Normal"/>
    <w:qFormat/>
    <w:pPr>
      <w:spacing w:lineRule="auto" w:line="360" w:before="0" w:after="0"/>
      <w:ind w:left="965" w:hanging="0"/>
      <w:jc w:val="both"/>
    </w:pPr>
    <w:rPr>
      <w:rFonts w:ascii="Arial Narrow" w:hAnsi="Arial Narrow" w:eastAsia="Times New Roman" w:cs="Arial Narrow"/>
      <w:sz w:val="24"/>
      <w:szCs w:val="20"/>
      <w:lang w:val="en-GB"/>
    </w:rPr>
  </w:style>
  <w:style w:type="paragraph" w:styleId="Yiv0928145290msonormal">
    <w:name w:val="yiv092814529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6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52:00Z</dcterms:created>
  <dc:creator>Calculator_2</dc:creator>
  <dc:description/>
  <cp:keywords/>
  <dc:language>en-US</dc:language>
  <cp:lastModifiedBy>Ellis 13</cp:lastModifiedBy>
  <cp:lastPrinted>2018-01-11T13:00:00Z</cp:lastPrinted>
  <dcterms:modified xsi:type="dcterms:W3CDTF">2018-01-11T11:00:00Z</dcterms:modified>
  <cp:revision>17</cp:revision>
  <dc:subject/>
  <dc:title>SPECIFICATIE FILTRU TITEI</dc:title>
</cp:coreProperties>
</file>